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муниципального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аштыпски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7 сентября 2011 г.                            с.Таштып                                                      № 30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итогах летнего отдыха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здоровления и занято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тей и подростк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2011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слушав информацию руководителя управления социальной поддержки населения М.Г. Сагалаковой об итогах летнего отдыха, оздоровления и занятости детей и подростков в 2011 году и руководствуясь п. 9 ч. 1 ст. 25 Устава муниципального образования Таштыпский район, Совет депутатов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Информацию руководителя управления социальной поддержки населения М.Г. Сагалаковой об итогах летнего отдыха, оздоровления и занятости детей и подростков в 2011 году принять к сведению согласно прилож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Контроль за исполнением настоящего решения возложить на комиссию по бюджету, финансам и экономической политике (А.С. Медведев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                                                                  А.А. Топо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0:45:00Z</dcterms:created>
  <dc:creator>Admin</dc:creator>
  <dc:description/>
  <dc:language>en-US</dc:language>
  <cp:lastModifiedBy>Admin</cp:lastModifiedBy>
  <cp:lastPrinted>2011-09-29T09:33:00Z</cp:lastPrinted>
  <dcterms:modified xsi:type="dcterms:W3CDTF">2011-08-23T02:04:00Z</dcterms:modified>
  <cp:revision>3</cp:revision>
  <dc:subject/>
  <dc:title>                                                Р Е Ш Е Н И Е                                                                    проект</dc:title>
</cp:coreProperties>
</file>